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 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Bunsen Burner Use and Safet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ere is the emergency gas shut off in this room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When would you need to press the emergency gas shut off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List 3 safety rules you must following, in terms of your hair, eyes, and clothing, while using the Bunsen burne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List 2 safely rules you must follow, in terms of your behavior, while using the Bunsen burne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do you turn on the gas at your lab statio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en do you turn on the gas at your statio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ovide a detailed list of instructions of how you light the Bunsen burner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what a good flame looks like, and draw a pictu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what a bad flame looks like, and draw a pictu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  <w:t>Describe two ways that you can adjust your flame to make it better or wors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Why is it such a big deal to be cautious while working with the Bunsen burners? </w:t>
      </w:r>
    </w:p>
    <w:p>
      <w:pPr>
        <w:pStyle w:val="Normal"/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Show your teacher that you can light the Bunsen burner.  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Have her initial your paper here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26:00Z</dcterms:created>
  <dc:creator>Technology Services</dc:creator>
  <dc:description/>
  <dc:language>en-US</dc:language>
  <cp:lastModifiedBy>Federici, Elizabeth</cp:lastModifiedBy>
  <cp:lastPrinted>2012-09-04T14:03:00Z</cp:lastPrinted>
  <dcterms:modified xsi:type="dcterms:W3CDTF">2013-08-28T14:26:00Z</dcterms:modified>
  <cp:revision>2</cp:revision>
  <dc:subject/>
  <dc:title>Name __________________________________________</dc:title>
</cp:coreProperties>
</file>